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 REL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nternational Security Assistance Force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d to the security, reconstruction and extension of governance i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9-1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AF service member dies in Easter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KABUL, Afghanistan (February 16)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n International Security Assistance Force service member died today of wounds caused by indirect fire in Eastern Afghanista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>It is with great sadness that we must announce the loss of a fellow service member,” said Brigadier-General Richard Blanchette, ISAF Spokespers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>This service member’s sacrifice was for a safe and stable Afghanistan.  We remain committed to this end.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ISAF policy not to release the nationality of any casualty prior to the relevant national authority doing s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end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for Edit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      More information on the International Security Assistance Force can be found here &lt;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ato.int/isaf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      The latest broadcast quality video imagery of ISAF operations can be downloaded here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dvidshub.net/?script=general/general_search.php&amp;table=video&amp;query=isaf&amp;type=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       The latest High Resolution stills can be downloaded for news purposes here &lt;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flickr.com/photos/29456680@N06/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    If you cannot access these hyperlinks please contact this off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ssued by Headquarters ISAF Public Affairs Office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E-mail: pressoffice@hq.isaf.nato.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elephone: 00 93 (0) 799 51 1155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Mobile: 00 93 (0) 799 55 8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o.int/isaf" TargetMode="External"/><Relationship Id="rId3" Type="http://schemas.openxmlformats.org/officeDocument/2006/relationships/hyperlink" Target="http://www.dvidshub.net/?script=general/general_search.php&amp;table=video&amp;query=isaf&amp;type=" TargetMode="External"/><Relationship Id="rId4" Type="http://schemas.openxmlformats.org/officeDocument/2006/relationships/hyperlink" Target="http://www.flickr.com/photos/29456680@N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0:00Z</dcterms:created>
  <dc:creator>damon.s.bonneau</dc:creator>
  <dc:description/>
  <cp:keywords/>
  <dc:language>en-US</dc:language>
  <cp:lastModifiedBy>damon.s.bonneau</cp:lastModifiedBy>
  <dcterms:modified xsi:type="dcterms:W3CDTF">2009-02-17T07:41:00Z</dcterms:modified>
  <cp:revision>1</cp:revision>
  <dc:subject/>
  <dc:title>NEWS RELEASE</dc:title>
</cp:coreProperties>
</file>